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О ОРГАНИЗАЦИИ САМОСТОЯТЕЛЬНОЙ РАБОТЫ СТУДЕНТОВ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ПО учебной дисциплин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ЭТИКА И эстети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правления подготовки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5.03.04 Агроном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5.03.05 Садоводст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5.03.01 Лесное дел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6.03.01 Ветеринарно-санитарная экспертиз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6.03.02 Зоотех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8.03.01 Экономи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40.03.01 Юриспруден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Х ФОРМ ОБУ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ОГО УРОВНЯ БАКАЛАВРИА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кеевка 202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К 17: 111.852 (076.5)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sz w:val="28"/>
          <w:szCs w:val="28"/>
        </w:rPr>
        <w:t>по организации самостоятельной работы студентов по учебной дисципли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Этика и эстетика» (для студентов направлений подготовки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5.03.04 Агроном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5.03.05 Садоводств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5.03.01 Лесное дело, 36.03.01 Ветеринарно-санитарная экспертиза,  36.03.02 Зоотехния,  38.03.01 Экономика, 40.03.01 Юриспруденция / Сост. О.М. Губарь - Макеевка, ДОНАГРА, 2024 г. - 14 с.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ыбцев Валерий Николаевич – к.ф.н., доцент кафедры гуманитарных и социально-политических дисциплин ДОНАГ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смаров Борис Васильевич - к.ф.н., доцент кафедры гуманитарных и социально-политических дисциплин ДОНАГРА.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3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дисциплине "Этика и эстетика" составлены согласно рабочей учебной программы данного курса. Они содержат рекомендации по изучению соответствующих тем курса, планы семинарских занятий, вопросы для самоконтроля перечень литературы и справочный материа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50" w:leader="none"/>
        </w:tabs>
        <w:autoSpaceDE w:val="false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tabs>
          <w:tab w:val="clear" w:pos="720"/>
          <w:tab w:val="left" w:pos="3255" w:leader="none"/>
        </w:tabs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rFonts w:eastAsia="Times New Roman" w:cs="Times New Roman" w:ascii="Times New Roman" w:hAnsi="Times New Roman"/>
          <w:sz w:val="28"/>
          <w:szCs w:val="28"/>
        </w:rPr>
        <w:t>ДОНАГРА, 20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ge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й план изуч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0" allowOverlap="1" relativeHeight="28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ные темы реферат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контрольные задани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7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9"/>
        <w:jc w:val="both"/>
        <w:rPr>
          <w:lang w:val="ru-RU"/>
        </w:rPr>
      </w:pPr>
      <w:r>
        <w:rPr>
          <w:lang w:val="ru-RU"/>
        </w:rPr>
        <w:t xml:space="preserve">Общеобразовательный курс «Этика и эстетика» читается для студентов всех направлений подготовк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преподавания учебной дисциплины "ЭТИКА И ЭСТЕТИКА" является формирование системы знаний об основных понятиях этики и эстетики; осознание сущности и разнообразия этичных и эстетических явлений бытия человека; приобретение навыков их всестороннего анализа; раскрытие сущности, особенности моральной и эстетической культуры личности;  обоснование значимости последних в общей культуре челове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дисциплины "ЭТИКА И ЭСТЕТИКА" являются 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логико-философскую структуру этико-эстетического знания как дисциплин в общих чертах гуманитарного цикла и этико-эстетическое значение сугубо профессиональных факторов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феномен моральных и эстетических ценностей, их роль в человеческой жизнедеятельности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пособах овладения морально-эстетическим опытом, хранения и передачи базисных ценностей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В результате изучения учебной дисциплины студент должен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дефиниции из курса этики и эстетики; исходные категории;</w:t>
      </w:r>
    </w:p>
    <w:p>
      <w:pPr>
        <w:pStyle w:val="Normal"/>
        <w:numPr>
          <w:ilvl w:val="0"/>
          <w:numId w:val="20"/>
        </w:numPr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современного научного анализа этико-эстетических явлений; общую проблематику современных противоречий в этико-эстетической  отрасли;</w:t>
      </w:r>
    </w:p>
    <w:p>
      <w:pPr>
        <w:pStyle w:val="Normal"/>
        <w:numPr>
          <w:ilvl w:val="0"/>
          <w:numId w:val="20"/>
        </w:numPr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ую логику развития этико-эстетических представлений, круг основных мировых и национальных научных  направлений и шко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ом уровне владеть профессиональным этикетом и уметь строить поведение в профессиональных и межличностных отношениях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этичными и эстетическими категориями на основании знания форм и типов культур, этико-эстетического наследства мыслителей мира, современных этико-эстетических представлений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риобретенные этико-эстетические знания для осмысления социокультурных процессов, которые происходят, для наиболее эффективного выполнения профессиональной деятель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Этика и эстетика» студент должен обладать следующими компетенциям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Этика и эстетика» студент должен обладать следующими компетенци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>
          <w:rStyle w:val="Style11"/>
          <w:b/>
          <w:b/>
          <w:i/>
          <w:i/>
          <w:sz w:val="28"/>
          <w:szCs w:val="28"/>
        </w:rPr>
      </w:pPr>
      <w:r>
        <w:rPr>
          <w:rStyle w:val="Style11"/>
          <w:b/>
          <w:i/>
          <w:sz w:val="28"/>
          <w:szCs w:val="28"/>
        </w:rPr>
        <w:t xml:space="preserve">Для студентов направления подготовки: </w:t>
      </w:r>
      <w:r>
        <w:rPr>
          <w:rStyle w:val="Style13"/>
          <w:i/>
          <w:sz w:val="28"/>
          <w:szCs w:val="28"/>
        </w:rPr>
        <w:t>35.03.04 Агрономия</w:t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Style w:val="Style13"/>
          <w:i/>
          <w:color w:val="000000"/>
          <w:sz w:val="28"/>
          <w:szCs w:val="28"/>
        </w:rPr>
        <w:tab/>
        <w:t>общекультурными компетенциями (ОК)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- способностью работать в коллективе, </w:t>
      </w:r>
      <w:r>
        <w:rPr>
          <w:rStyle w:val="Style11"/>
          <w:color w:val="000000"/>
          <w:sz w:val="28"/>
          <w:szCs w:val="28"/>
          <w:lang w:eastAsia="uk-UA"/>
        </w:rPr>
        <w:t xml:space="preserve">толерантно </w:t>
      </w:r>
      <w:r>
        <w:rPr>
          <w:rStyle w:val="Style11"/>
          <w:color w:val="000000"/>
          <w:sz w:val="28"/>
          <w:szCs w:val="28"/>
        </w:rPr>
        <w:t>воспринимать социальные, этнические, конфессиональные и культурные различия (ОК-6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способностью к самоорганизации и самообразованию (ОК-7); </w:t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/>
      </w:pPr>
      <w:r>
        <w:rPr>
          <w:rStyle w:val="Style11"/>
          <w:b/>
          <w:i/>
          <w:sz w:val="28"/>
          <w:szCs w:val="28"/>
        </w:rPr>
        <w:tab/>
        <w:t xml:space="preserve">Для студентов направления подготовки: </w:t>
      </w:r>
      <w:r>
        <w:rPr>
          <w:rStyle w:val="Style13"/>
          <w:i/>
          <w:sz w:val="28"/>
          <w:szCs w:val="28"/>
        </w:rPr>
        <w:t>35.03.05 Садоводство</w:t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Style w:val="Style13"/>
          <w:i/>
          <w:color w:val="000000"/>
          <w:sz w:val="28"/>
          <w:szCs w:val="28"/>
        </w:rPr>
        <w:tab/>
        <w:t>общекультурными компетенциями (ОК)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- способностью работать в коллективе, </w:t>
      </w:r>
      <w:r>
        <w:rPr>
          <w:rStyle w:val="Style11"/>
          <w:color w:val="000000"/>
          <w:sz w:val="28"/>
          <w:szCs w:val="28"/>
          <w:lang w:eastAsia="uk-UA"/>
        </w:rPr>
        <w:t xml:space="preserve">толерантно </w:t>
      </w:r>
      <w:r>
        <w:rPr>
          <w:rStyle w:val="Style11"/>
          <w:color w:val="000000"/>
          <w:sz w:val="28"/>
          <w:szCs w:val="28"/>
        </w:rPr>
        <w:t>воспринимая социальные, этнические, конфессиональные и культурные различия (ОК-6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способностью к самоорганизации и самообразованию (ОК-7); </w:t>
      </w:r>
    </w:p>
    <w:p>
      <w:pPr>
        <w:pStyle w:val="TextBody"/>
        <w:spacing w:lineRule="auto" w:line="240" w:before="0" w:after="0"/>
        <w:ind w:firstLine="720"/>
        <w:jc w:val="both"/>
        <w:rPr>
          <w:rStyle w:val="Style11"/>
          <w:b/>
          <w:b/>
          <w:i/>
          <w:i/>
          <w:color w:val="000000"/>
          <w:sz w:val="28"/>
          <w:szCs w:val="28"/>
        </w:rPr>
      </w:pPr>
      <w:r>
        <w:rPr>
          <w:rStyle w:val="Style11"/>
          <w:b/>
          <w:i/>
          <w:sz w:val="28"/>
          <w:szCs w:val="28"/>
        </w:rPr>
        <w:t xml:space="preserve">Для студентов направления подготовки: </w:t>
      </w:r>
      <w:r>
        <w:rPr>
          <w:rStyle w:val="Style13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6.03.02  Зоотехния, </w:t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Style w:val="Style13"/>
          <w:i/>
          <w:color w:val="000000"/>
          <w:sz w:val="28"/>
          <w:szCs w:val="28"/>
        </w:rPr>
        <w:tab/>
        <w:t>общекультурными компетенциями (ОК)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- способностью работать в коллективе, </w:t>
      </w:r>
      <w:r>
        <w:rPr>
          <w:rStyle w:val="Style11"/>
          <w:color w:val="000000"/>
          <w:sz w:val="28"/>
          <w:szCs w:val="28"/>
          <w:lang w:eastAsia="uk-UA"/>
        </w:rPr>
        <w:t xml:space="preserve">толерантно </w:t>
      </w:r>
      <w:r>
        <w:rPr>
          <w:rStyle w:val="Style11"/>
          <w:color w:val="000000"/>
          <w:sz w:val="28"/>
          <w:szCs w:val="28"/>
        </w:rPr>
        <w:t>воспринимая социальные, этнические, конфессиональные и культурные различия (ОК-6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способностью к самоорганизации и самообразованию (ОК-7); </w:t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>
          <w:rStyle w:val="Style11"/>
          <w:b/>
          <w:b/>
          <w:i/>
          <w:i/>
          <w:sz w:val="28"/>
          <w:szCs w:val="28"/>
        </w:rPr>
      </w:pPr>
      <w:r>
        <w:rPr>
          <w:rStyle w:val="Style11"/>
          <w:b/>
          <w:i/>
          <w:sz w:val="28"/>
          <w:szCs w:val="28"/>
        </w:rPr>
        <w:tab/>
        <w:t>Для студентов</w:t>
      </w:r>
      <w:r>
        <w:rPr>
          <w:b/>
          <w:i/>
          <w:sz w:val="28"/>
          <w:szCs w:val="28"/>
        </w:rPr>
        <w:t xml:space="preserve"> специальности: 36.05.01 Ветеринария.</w:t>
      </w:r>
    </w:p>
    <w:p>
      <w:pPr>
        <w:pStyle w:val="TextBody"/>
        <w:tabs>
          <w:tab w:val="clear" w:pos="720"/>
          <w:tab w:val="left" w:pos="1270" w:leader="none"/>
        </w:tabs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Style13"/>
          <w:i/>
          <w:color w:val="000000"/>
          <w:sz w:val="28"/>
          <w:szCs w:val="28"/>
        </w:rPr>
        <w:tab/>
        <w:t>общекультурными компетенциями(ОК)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готовностью действовать в нестандартных ситуациях, нести социальную, этическую и правовую ответственность за принятые решения (ОК-2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готовностью к саморазвитию, самореализации, самообразованию, использованию творческого потенциала (ОК-3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 (ОК-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способностью к самоорганизации и самообразованию (ОК-7); </w:t>
      </w:r>
    </w:p>
    <w:p>
      <w:pPr>
        <w:pStyle w:val="TextBody"/>
        <w:tabs>
          <w:tab w:val="clear" w:pos="720"/>
          <w:tab w:val="left" w:pos="1375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ab/>
      </w:r>
      <w:r>
        <w:rPr>
          <w:rStyle w:val="Style13"/>
          <w:i/>
          <w:color w:val="000000"/>
          <w:sz w:val="28"/>
          <w:szCs w:val="28"/>
        </w:rPr>
        <w:t>общепрофессиональными компетенциями (ОПК)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готовностью руководить коллективом в сфере своей профессиональной деятельности, </w:t>
      </w:r>
      <w:r>
        <w:rPr>
          <w:rStyle w:val="Style11"/>
          <w:color w:val="000000"/>
          <w:sz w:val="28"/>
          <w:szCs w:val="28"/>
          <w:lang w:eastAsia="uk-UA"/>
        </w:rPr>
        <w:t xml:space="preserve">толерантно </w:t>
      </w:r>
      <w:r>
        <w:rPr>
          <w:rStyle w:val="Style11"/>
          <w:color w:val="000000"/>
          <w:sz w:val="28"/>
          <w:szCs w:val="28"/>
        </w:rPr>
        <w:t>воспринимая социальные, этнические, конфессиональные и культурные различия (ОПК-4).</w:t>
      </w:r>
    </w:p>
    <w:p>
      <w:pPr>
        <w:pStyle w:val="Normal"/>
        <w:jc w:val="center"/>
        <w:rPr>
          <w:rStyle w:val="Style1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/>
      </w:pPr>
      <w:r>
        <w:rPr>
          <w:rStyle w:val="Style13"/>
          <w:rFonts w:cs="Times New Roman" w:ascii="Times New Roman" w:hAnsi="Times New Roman"/>
          <w:b/>
          <w:i/>
          <w:sz w:val="28"/>
          <w:szCs w:val="28"/>
        </w:rPr>
        <w:t>35.03.04 Агрономия, 35.03.05 Садоводство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52"/>
        <w:gridCol w:w="496"/>
        <w:gridCol w:w="496"/>
        <w:gridCol w:w="422"/>
        <w:gridCol w:w="458"/>
        <w:gridCol w:w="496"/>
        <w:gridCol w:w="852"/>
        <w:gridCol w:w="430"/>
        <w:gridCol w:w="496"/>
        <w:gridCol w:w="623"/>
        <w:gridCol w:w="659"/>
        <w:gridCol w:w="683"/>
      </w:tblGrid>
      <w:tr>
        <w:trPr/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содержате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в и тем</w:t>
            </w:r>
          </w:p>
        </w:tc>
        <w:tc>
          <w:tcPr>
            <w:tcW w:w="69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 р.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</w:tr>
      <w:tr>
        <w:trPr>
          <w:trHeight w:val="376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 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тика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Этика - наука о морали и нравствен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Мораль как форма общественного сознания. Основные категории морального созн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Происхождение, развитие и исторические типы морали. Моральный прогресс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История этики. Основные направления этических исследовани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Личностное бытие мора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стетика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едмет Эстетики. Сущность эстетического. Основные виды эстетической деятельности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Эстетические категории. Эстетическое сознание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История эстетической мыс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9. Искусство как вид эстетической деятельност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 ч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6.03.02  Зоотехния, </w:t>
      </w:r>
      <w:r>
        <w:rPr>
          <w:rFonts w:cs="Times New Roman" w:ascii="Times New Roman" w:hAnsi="Times New Roman"/>
          <w:b/>
          <w:sz w:val="28"/>
          <w:szCs w:val="28"/>
        </w:rPr>
        <w:t>специальност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36.05.01 Ветеринария.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52"/>
        <w:gridCol w:w="496"/>
        <w:gridCol w:w="496"/>
        <w:gridCol w:w="422"/>
        <w:gridCol w:w="458"/>
        <w:gridCol w:w="496"/>
        <w:gridCol w:w="852"/>
        <w:gridCol w:w="430"/>
        <w:gridCol w:w="496"/>
        <w:gridCol w:w="623"/>
        <w:gridCol w:w="659"/>
        <w:gridCol w:w="683"/>
      </w:tblGrid>
      <w:tr>
        <w:trPr/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содержате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в и тем</w:t>
            </w:r>
          </w:p>
        </w:tc>
        <w:tc>
          <w:tcPr>
            <w:tcW w:w="69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 р.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</w:tr>
      <w:tr>
        <w:trPr>
          <w:trHeight w:val="376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 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тика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Этика - наука о морали и нравствен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Мораль как форма общественного сознания. Основные категории морального созн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Происхождение, развитие и исторические типы морали. Моральный прогресс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История этики. Основные направления этических исследовани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Личностное бытие мора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стетика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едмет Эстетики. Сущность эстетического. Основные виды эстетической деятельности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Эстетические категории. Эстетическое сознание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История эстетической мыс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9. Искусство как вид эстетической деятельност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 ч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6442"/>
        <w:gridCol w:w="161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/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9"/>
              </w:rPr>
              <w:t>Тема 1. Этика - наука о морали и нравственност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Реферат с отображением спектра современных научных позиций относительно разграничения понятий "мораль" и "нравственность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Тема 2. Мораль как форма общественного сознания. Основные категории морального сознания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Обобщающая схема-таблица этичного понимания феномена "мудрости" в разные исторические эпох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Тема 3. Происхождение, развитие и исторические типы морали. Моральный прогресс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дание: Эссе из анализа этичной категории обязанности в феодальном и буржуазном историческом типе морального созна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История этики. Основные направления этичных исследований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Сравнительный анализ православной и протестантской трудовой эт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Личностное бытие морал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Доклад: "Феноменология дружбы" : исторические трансформации морального явления в контексте бытия современного информационного общ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едмет Эстетики. Сущность эстетического. Основные виды эстетической деятельности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Реферат по вопросам определения важности и необходимости эстетического образования в сугубо профессиональном пла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Эстетические категории. Эстетическое сознание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Эссе на предмет сущности эстетической категории трагикомического  (сквозь призму определенных литературных рефлекси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История эстетической мысл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Сравнительная таблица по вопросу толкования одной из категорий эстетики в разных культурно-исторических системах (античная, средневековая и тому подобно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9. Искусство как вид эстетической деятельност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ние: Терминологический словарь из основных понятий Эстет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</w:tr>
    </w:tbl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2" w:name="page8"/>
      <w:bookmarkEnd w:id="2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3" w:name="page9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ge10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1"/>
          <w:color w:val="000000"/>
          <w:sz w:val="28"/>
          <w:szCs w:val="28"/>
          <w:lang w:val="en-US" w:eastAsia="en-US"/>
        </w:rPr>
        <w:t>essai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1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2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2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</w:rPr>
        <w:t xml:space="preserve">должна быть </w:t>
      </w:r>
      <w:r>
        <w:rPr>
          <w:rStyle w:val="Style12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2"/>
          <w:color w:val="000000"/>
          <w:sz w:val="28"/>
          <w:szCs w:val="28"/>
        </w:rPr>
        <w:t xml:space="preserve">вполне допускается </w:t>
      </w:r>
      <w:r>
        <w:rPr>
          <w:rStyle w:val="Style11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1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1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1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1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1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1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1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1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1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1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1"/>
          <w:color w:val="000000"/>
          <w:sz w:val="28"/>
          <w:szCs w:val="28"/>
          <w:lang w:val="en-US" w:eastAsia="en-US"/>
        </w:rPr>
        <w:t>es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  <w:lang w:val="en-US" w:eastAsia="en-US"/>
        </w:rPr>
        <w:t>New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  <w:lang w:val="en-US" w:eastAsia="en-US"/>
        </w:rPr>
        <w:t>Roman</w:t>
      </w:r>
      <w:r>
        <w:rPr>
          <w:rStyle w:val="Style11"/>
          <w:color w:val="000000"/>
          <w:sz w:val="28"/>
          <w:szCs w:val="28"/>
          <w:lang w:eastAsia="en-US"/>
        </w:rPr>
        <w:t xml:space="preserve">, </w:t>
      </w:r>
      <w:r>
        <w:rPr>
          <w:rStyle w:val="Style11"/>
          <w:color w:val="000000"/>
          <w:sz w:val="28"/>
          <w:szCs w:val="28"/>
        </w:rPr>
        <w:t>размер - 14)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rPr>
          <w:rStyle w:val="214"/>
          <w:bCs w:val="false"/>
          <w:i/>
          <w:i/>
          <w:color w:val="000000"/>
          <w:sz w:val="28"/>
          <w:szCs w:val="28"/>
        </w:rPr>
      </w:pPr>
      <w:bookmarkStart w:id="5" w:name="bookmark15"/>
      <w:r>
        <w:rPr>
          <w:rStyle w:val="214"/>
          <w:b/>
          <w:bCs w:val="false"/>
          <w:i/>
          <w:color w:val="000000"/>
          <w:sz w:val="28"/>
          <w:szCs w:val="28"/>
        </w:rPr>
        <w:t>Примерная тематика эссе</w:t>
      </w:r>
      <w:bookmarkEnd w:id="5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ика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"двойной морали" в современном обществ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и справедливость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 и проблема равенства: исторические ракурсы рассмотрени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енность человека в современном обществе как моральная проблем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, фольклор, сказка в контексте моральной проблематик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проблемы суицид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роблема наказани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аспекты проблемы эвтаназии в современном обществ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аспекты проблемы смертного наказани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национальных отношений в современност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сущность и формы этикет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профессиональной этики: деловая (предпринимательская) этик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сознание и мораль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мудрость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и моральные проблемы человечества: художественные аспекты исследования в мировой (отечественной) литератур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идеалы и поколения: исторические ракурсы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заимосвязи морали с другими формами общественного сознания: мораль и право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"аморальности" в политик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сть и современность : архетипы морального сознания в разных этнонациональных традициях мира (за выбором: Европа, Азия и тому подобное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тановления первобытных моральных норм : за книгой Из.Фрейда "Тотем и табу"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ные проблемы в контексте Священных религиозных книг (за выбором: "Трипитака", "Библия", "Евангелие", "Веды", "Коран")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ные проблемы рабства во взглядах античных мыслителей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ристократическая мораль": историко-этичные аспекты осмыслени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антская трудовая этик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ая трудовая этик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морального прогресса в выдающихся социальных утопиях 16-17 в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лассовая мораль" в этик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Конфуция в контексте современного развития Кита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заповеди Моисе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римская етико-философська традиция.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ное наследство Е.Фромма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олическая и православная богословские традиции: особенности толкования христианских этичных норм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ссе" М. Монтеня как памятник ренессансной европейской мысл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художественно-этичная мысль 19 в.: творчество Л. Толстого и Ф. Достоевского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дарвинизма в этике Нового Времен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кантианство в современной этик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оидеологеми коммунистической марксистско-ленинской этик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общечеловеческая значимость восточной этичной мысли: наследство Р. Тагора и М. Ганд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натурализм в этике: апология генной инженерии и психохирургии мозга как основы "модификации поведения" человек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ческие взгляды в философии экзистенциализм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"метаэтики"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ценности дружбы, любви семь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асилия в этике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илосердия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ость в современном мире: круг взглядов на пробл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етика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стетические законы": понятие, сущность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органического родства этико-эстетических сторон жизни в восточных культурах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айна красоты" в художественных поисках западных и восточных художников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й фольклор, сказка в контексте формирования эстетических чувств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и культура поведения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личности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эстетического воспитания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ология "гламура" в контексте современного эстетического развития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ие основы православной  религиозной системы.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основы мусульманской религиозной системы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основы буддистской религиозной системы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и и направления современного интерьерного дизайн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ный дизайн: исторические ракурсы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армонии в истории эстетической мысли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икомическое как эстетическая категория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трагического конфликта в мировой и отечественной литератур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ргсон об эстетической природе комического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чных трудов М. Бахтина в исследовании народной культуры смех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й идеал и мифоидеологеми советского кинематограф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взгляды античных орфикив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стетических представлений в древнерусской книжной традиции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нормы в религиозной системе протестантизм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взгляды Вольтер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тительская эстетика И. Винкельман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"Серебряного века" в отечественной культуре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натурализма и позитивиз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омистська эстетическая концепция Ж. Маритен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онцепция М. Чернышевского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Сурио, Ш.Лало: "реальная эстетика"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ие проблемы в игровой концепции культуры Й. Хейзинги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красоты во взглядах П. Флоренського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труды И.Франка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 как эстетический феномен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роль книги Х.Ортеги-и-Гассета "Дегуманизация искусства"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ссе : блеск и убожество "искусства ради искусства" ("Игра в бисер")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фундаменты современной массовой культуры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ппенинг, перфоменс как специфические эстетические явления 20 в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составляющая современных молодежных субкультур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-арт" как эстетический феномен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rPr>
          <w:rStyle w:val="214"/>
          <w:bCs w:val="false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rPr>
          <w:rStyle w:val="214"/>
          <w:bCs w:val="false"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1"/>
          <w:color w:val="000000"/>
          <w:sz w:val="28"/>
          <w:szCs w:val="28"/>
          <w:lang w:val="en-US" w:eastAsia="en-US"/>
        </w:rPr>
        <w:t>refero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4"/>
        </w:numPr>
        <w:ind w:left="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НЫЕ 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ФЕРАТ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типы мировоззре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опрос философ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типов философствова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как наука. Предмет философ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ационализм и иррационал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ка и метафизи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и особенности исторического развития философ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й и западный типы философствова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и своеобразие отечественной философ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ая философ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йская философ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Демокрит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Платон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ая натурфилософ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софистов и Сократ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ая система Аристотел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ый скептиц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куре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латон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лософии средних возрасто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сеологические проблемы в средневековой философ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изм и реализм средневековой философ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кая антрополог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Августина Аврел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Фоми Аквинского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ская философ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ы эпохи Возрожде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Н.Кузанского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нижники на Рус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лософии Нового времен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стическая. научная картина мир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эпохи просветительского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светительского на Украине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е материалисты ХУШ ст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Френсиса Бекон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Рене Декарт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Г.Сковород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Кант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Гегел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лософии марксизм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лософии в Украине в 19-20 ст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Ивана Фран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Николая Бердяев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Памфила Юркевич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Ф.Ницше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А.Шопенгауэр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20 ст.: общая характеристи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истенциал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озитив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йдиз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олог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феры и противоречия быт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е учение о матер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ческая трактовка движе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и время: философские интерпретац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ка как теория развит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диалектического метод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диалектик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диалектик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ческий характер процесса позна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убъекту и объекту в гносеолог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енное и рациональное в познан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ика абсолютной и относительной истины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учного позна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озникновения челове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вка сущности и природы челове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возникновение созна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знан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законов общественного развития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е как источники развития обществ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интересы как источники развития обществ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как субъект истор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как направление развития обществ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общественного прогресс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общественно-экономической формац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кратические концепции прогресс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ческие концепции истори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12"/>
        <w:gridCol w:w="10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 оце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содержания текста выбранной тем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четкой и логичной структуры содержания реферата,   отсутствие орфографических, пунктуационных ошиб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аналитической работы, проделанной при написании рефера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выбранной теме литературных источников, их актуальн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ность сделанных автором реферата выводов, соответствие их поставленной ц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Соответствие оформления работы предъявляемым требования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дача реферата в установленный ср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-10 баллов - оценка «отличн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-8 баллов - оценка «хорош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-6 баллов - оценка «удовлетворительно»;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ее 5 баллов - оценка «неудовлетворительно».</w:t>
      </w:r>
      <w:r>
        <w:br w:type="page"/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Е КОНТРОЛЬНЫЕ ЗАД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ыбранной этической концепции представить в таблиц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339"/>
        <w:gridCol w:w="1049"/>
        <w:gridCol w:w="918"/>
        <w:gridCol w:w="755"/>
        <w:gridCol w:w="806"/>
        <w:gridCol w:w="799"/>
        <w:gridCol w:w="895"/>
        <w:gridCol w:w="1024"/>
        <w:gridCol w:w="882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идея те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озунг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л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ь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буддизм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анство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осизм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донизм (Демокрит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Эпикур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й рационализм (Сократ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й рационализм (Платон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стоиков (Сенека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стоиков (Марк Аврелий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Аристотеля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ая этика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й утилитаризм (Бентам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й утилитаризм (Дж. Ст. Милль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разумного эгоизма (Гельвеций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разумного эгоизма (Чернышевский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долга Кант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Сковороды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Л.Толстого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истская этика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Н. Вернадского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В.Соловьев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Ф.Ницше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Н. Рерих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Н. Бердяев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Вышеславцев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прагматизм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фрейдизм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экзистенциализм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Л.Рона Хаббард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биоэти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содержание понятий: «Золотое правило морали», «Эгоизм», «Гедонизм», «Парадокс святости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ь слово и привести противоположное по смыслу: вероломство; гордость; искренность, пошлость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этики Сократа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ельность категорий Добра и Зла в этике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: «Ничего не достаточно тому, кому достаточное мало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Стоицизм», «моральный выбор», «Моральные заповеди», «профессиональная этик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тщеславие; тунеядство; демагогия, месть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этики Средневековья. Представители средневековой богословской этик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озитивной и негативной свободы в этике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: «Научись стыдиться себя намного больше, чем других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Этикет», «моральный суд», «аморализм», эвдемониз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злорадство; честность; высокомерие, альтруиз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блемы и творцы этики Возрожден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Долга в этике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: «Падающего подтолкни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этическая софистика», «совесть», «ригоризм», «волюнтаризм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зависть; малодушие; самопожертвование, тщеслав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снить различия этических позиций  киников и стоиков в эпоху Антич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тегории Стыда и Совести в этик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автор: «Знание добра означает и волю к добру»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Прикладная этика», «Стыд», «Высшее благо», «Этический утилитаризм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великодушие; карьеризм; алчность, счасть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оложения этики И. Кан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уществует ли моральный прогресс в истории, и если да, то каковы его показател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автор: «Две вещи волнуют меня больше всего: звездное небо надо мной и нравственный закон внутри меня»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10 заповедей», «Альтруизм», «Негативная свобод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невежество; честолюбие; скромность, благотворительно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оложения этики  Ф.Ницш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лема судьбы в этик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автор: «Насилие – повивальная бабка истории»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разумный эгоизм», «сословная мораль», «этос», «табу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лживость; принципиальность; благоразумие, потребительств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ность и авторы классовой эти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теории происхождения морал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автор: «Справедливо то, что угодно более сильному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по э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содержание понятий: «Фатализм», «Стыд», «Моральная норма», «биоэтик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ь слово и привести противоположное по смыслу: трусость; цинизм; альтруизм, самолюбие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оложения и представители этики польз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итивные и негативные стороны буржуазной мор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то автор: «Непротивление злу – лучшая форма борьбы с ним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задания по эст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стетические законы": понятие, сущность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органического родства этико-эстетических сторон жизни в восточных культурах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айна красоты" в художественных поисках западных и восточных художников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й фольклор, сказка в контексте формирования эстетических чувств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и культура поведения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личности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эстетического воспитания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ология "гламура" в контексте современного эстетического развития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ие основы православной  религиозной системы.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основы мусульманской религиозной системы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основы буддистской религиозной системы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и направления современного іетер'єрного дизайна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ный дизайн: исторические ракурсы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армонии в истории эстетической мысли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икомическое как эстетическая категория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трагического конфликта в мировой и отечественной литературе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ргсон об эстетической природе комичного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чных трудов М. Бахтіна в исследовании народной культуры смех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ий идеал и мифоидеологемы советского кинематограф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ие взгляды античных орфиков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стетических представлений в древнерусской книжной традиции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нормы в религиозной системе протестантизма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взгляды Вольтера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мнение "Серебряного века" в русской и украинской культуре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натурализма и позитивизм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омістська эстетическая концепция Ж.Марітена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онцепция М. Чернышевского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Суріо, Ш.Лало: "реальная эстетика"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проблемы в игровой концепции культуры Й.Хейзінги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красоты во взглядах П. Флоренського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 как эстетический феномен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роль книги Х.Ортеги-и-Гассета "Дегуманизация искусства"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ссе : блеск и убожество "искусства ради искусства" ("Игра в бисер")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фундаменты современной массовой культуры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ппенинг, перфоменс как специфические эстетические явления 20 в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составляющая современных молодежных субкультур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-арт" как эстетический феном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ка как наука и дисциплина. Структура. Функции. Основные понят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Мораль и нравственность : сущность соотнош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Классификация этических учений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  <w:tab w:val="left" w:pos="8306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3"/>
        </w:rPr>
      </w:pPr>
      <w:r>
        <w:rPr>
          <w:spacing w:val="3"/>
        </w:rPr>
        <w:t>Сущность морали как регулятора человеческих отношений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  <w:tab w:val="left" w:pos="8306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1"/>
        </w:rPr>
      </w:pPr>
      <w:r>
        <w:rPr>
          <w:spacing w:val="1"/>
        </w:rPr>
        <w:t>"Золотое правило морали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3"/>
        </w:rPr>
      </w:pPr>
      <w:r>
        <w:rPr>
          <w:spacing w:val="3"/>
        </w:rPr>
        <w:t>Сущность и роль понятий "высшее благо", «»,,,добрая воля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Объективные признаки морали. Проблема самоценности человеческой личности, святости жизн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 xml:space="preserve">Моральная   норма,   моральный   поступок.   Феномен   "морального   суда"   в   этике. </w:t>
      </w:r>
      <w:r>
        <w:rPr>
          <w:spacing w:val="1"/>
        </w:rPr>
        <w:t>"Моральный идеал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Категории морали : добро и зло, свобода и ответственность (обязанность, долг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Категории морали : обязанность, совесть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Проблема происхождения морал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Исторические типы морали : мораль первобытного обществ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Исторические типы морали : мораль антагонистичных обществ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Исторические типы морали : мораль буржуазного обществ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Понятие морального прогресс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Проблема судьбы и смысла бытия в морал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80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Личность как субъект морали. Система моральных качеств личност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кет: роль и вид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ка Античности : основные школы, тенденции развит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ка Средневековья : главные проблемы, этапы, представители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ка эпохи Возрожд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Главные тенденции и этапы развития эпохи Нового Времен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ческий утилитаризм. Этика "разумного эгоизма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ка И.Кант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3"/>
        </w:rPr>
      </w:pPr>
      <w:r>
        <w:rPr>
          <w:spacing w:val="3"/>
        </w:rPr>
        <w:t>Сущность "классовой этики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Этические учения Х</w:t>
      </w:r>
      <w:r>
        <w:rPr>
          <w:lang w:val="en-US"/>
        </w:rPr>
        <w:t>I</w:t>
      </w:r>
      <w:r>
        <w:rPr/>
        <w:t>Х в.: А.Шопенгауэр, Ф.Ницше, З.Фрейд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тические згляды отечественных мыслителей: Л. Толстой, Ф.Достоєвський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 xml:space="preserve">Основные этические направления ХХ ст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 xml:space="preserve">Эстетика как философская наука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3"/>
        </w:rPr>
      </w:pPr>
      <w:r>
        <w:rPr>
          <w:spacing w:val="3"/>
        </w:rPr>
        <w:t>Сущность соотношения этическогог и эстетического начал в культур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3"/>
        </w:rPr>
      </w:pPr>
      <w:r>
        <w:rPr>
          <w:spacing w:val="3"/>
        </w:rPr>
        <w:t>Сущность эстетического мировосприятия. "Законы красоты"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ческая деятельность: сущность, вид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Дизайн как вид эстетической деятельности: функции, разновидности, стил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ческое сознание: структура, особенност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ческий вкус и идеал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ческая культура личност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 xml:space="preserve">Категории  эстетики :  сущность  Прекрасного. 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Категории эстетики : возвышено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Категории эстетики :  тагическо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Категории эстетики : комическо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Негативные эстетические категории (уродливое, низкое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/>
      </w:pPr>
      <w:r>
        <w:rPr/>
        <w:t>Искусство как вид эстетической деятельност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2"/>
        </w:rPr>
      </w:pPr>
      <w:r>
        <w:rPr>
          <w:spacing w:val="2"/>
        </w:rPr>
        <w:t>Функции  и видовая классификация искусств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ческие   особенности   видов   искусства   (литература,   изобразительные   искусства, музыка, зрелищные и декоративно-прикладные виды)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Особенности  античной  эстетической  мысли :  главные  понятия,  проблемы,  школы, представител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Особенности средневековой эстетической мысл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ка эпохи Возрожд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 xml:space="preserve">Основные направления развития эстетического сознания эпохи Нового Времени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литарные эстетические концеп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41" w:leader="none"/>
        </w:tabs>
        <w:kinsoku w:val="false"/>
        <w:overflowPunct w:val="false"/>
        <w:autoSpaceDE w:val="false"/>
        <w:spacing w:lineRule="auto" w:line="240" w:before="0" w:after="0"/>
        <w:jc w:val="left"/>
        <w:rPr>
          <w:spacing w:val="-1"/>
        </w:rPr>
      </w:pPr>
      <w:r>
        <w:rPr>
          <w:spacing w:val="-1"/>
        </w:rPr>
        <w:t>Эстетические направления ХХ в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/>
      </w:pPr>
      <w:r>
        <w:rPr>
          <w:rStyle w:val="St1"/>
          <w:b/>
          <w:sz w:val="28"/>
          <w:szCs w:val="28"/>
        </w:rPr>
        <w:t>Этика</w:t>
      </w:r>
    </w:p>
    <w:p>
      <w:pPr>
        <w:pStyle w:val="Normal"/>
        <w:jc w:val="center"/>
        <w:rPr/>
      </w:pPr>
      <w:r>
        <w:rPr>
          <w:rStyle w:val="St1"/>
          <w:sz w:val="28"/>
          <w:szCs w:val="28"/>
        </w:rPr>
        <w:t>Основная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Апресян Р. Г. Мораль//Новая философская энциклопедия: В 4 т. Т. II. М.: Мысль, 2010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одль, Ф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рия этики в новой философии. Кант и этика в девятнадцатом столетии / Ф. Иодль ; пер. с нем. под ред. В.С. Соловьева. — М. : [ЛИБРОКОМ], 2011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Т. А. Нельзя, потому что нельзя...//О праве лгать. М., РОССПЭН, 2011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т Л. З. Эгоизм против альтруизма: случай Швейцера//APRIORI. Серия: гуманитарные науки. 2013. №2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ая этика и служебный этикет. Учебник под ред. В.Я. Кикотя. М.: Юнити. 2011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ев А. В., Трегубова Н. Д., Жихаревич Д. М. Либерализм против утилитаризма: Джон Ролз и проблема «особенности индивидов» в социальной теории//Известия вузов. Серия «Гуманитарные науки». 2014. №5 (1)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биров, В.Ш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ка и нравственная жизнь человека : монография / В.Ш. Сабиров, О.С. Соина. — СПб. : Дмитрий Буланин, 2010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ва Ю. М. Основы светской этики. Учебник для общеобразовательных учреждений ФГОС/ Просвещение 2012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лов В.Н. Этикет. Учусь правилам поведения. Тесты, практические задания. / Изд. Легион 2012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ык. В.А. Профессиональная этика и этикет: основы общей теории: учеб. Пособие. Изд. 2-е. – М.: РУДН, 2012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:учеб. пособие / А.А. Горелов, Т.А. Горелова. - 4-е изд., стереотип. - М.: ФЛИНТА : МПСИ,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ер В.С. Нравственная культура. Современность. - М.: Знание, 199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мысли о больших вопросах. - М.: РИПОЛ КЛАССИК, 200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исках смысла. - Мудрость тысячелетий.- М. : Олма-Пресс, 200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нов А.А., Апресян Р. Г. Этика: Учебник. - М.: Гардарика, 1998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ая этика : Избранное. - М.: Республика, 199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кова И.Л., Беляева Е.В. Этика: Учебное пособие и практикум. - Мн.: НТООО "Тэтра Системс", 1997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рмоленко А.М. Коммуникативная практическая философия. - К.: Либра, 1999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ан Л. Н. Цель и смысл жизни человека. - М.: Мисль, 1984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шов В.А., Чичина Е.А. Эстетика. - Ростов-на-Дону: Феникс, 1998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 В.А. Этика: курс лекций : Навч. Пособие. - К.: Лыбидь, 1996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расов А.И. Этика. - Харьков: Одиссей, 2003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ь по этике. - М. :Политиздат, 1983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енко Е.Г. Профессиональная этика. - К.: Высшая школа, 1983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рейдер Ю.А. Этика. Введение в предмет. - М.: Текст, 1998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 / Под редакторши А.А.Гусейнова и Е.Дубко. - М.: Гардарики, 200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. Энциклопедический словарь / Под редакторши Р. Апресяна и А.Гусейнова. - М, 2001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ая мысль. Научно-публицистические чтения. - М.: Политиздат, 199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ая мысль. Научно-публицистические чтения. - М.: Республика, 199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  деловых отношений. - М.: Инфра, 200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олина Т.Г. Исторические судьбы нравственности: философский анализ нравственной культуры. - К. Лыбидь, 199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орно Т.В. Проблемы философии морали. - М.: Республика, 200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 С.Ф. Духовные ценности: производство и потребление. - М.: Наука, 1988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чел Е. Этос и история. - М.: Мысль, 1988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сян Р. Постижение добра. - М.: Молодая гвардия, 1986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ий Л. Моральные ценности и современность // Вопросы философии. - 1983.- №11. - С.88-91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штановский В.И. Этика как "Практическая философия" и современные подходы. - М.: Знание, 1983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ер В.С. Нравственная культура. Современность. - М.: Знание, 199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юмкин В.А. Этика и жизнь. - М.: Политиздат, 1987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с Ф. Нравственные основы жизни. - Минск.: Юношество, 1994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исках смысла. - Мудрость тысячелетий. - М. :Олма-Пресс, 200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ет Т., Клоноськи Р. Дж. Этика бизнеса. - К.: Основа, 1999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нов А.А. Золотое правило нравственности. - М., 198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нов А.А., Иррлитц Г. Краткая история этики. - М.: Мысль, 1987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ницкий О. Г.Понятие морали. - М.: Наука, 1974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И.Н. Этикет (деловой, дипломатический, повседневный). - Мн: Амалфея, 200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инский С.А. Человек моральный. - М.: Политиздат, 1989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 Дж. Принципы этики. - М.: Прогресс,, 1984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ике всерьез и с улыбкой. - М., 198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ина О. С. Этика самосовершенствования: Л. Толстой, Ф.Достоевский, В.Соловьев. - М.: Знание, 1997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млинський В. Воспитание. - М.: Политиздат, 1982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менко В., Волгин А. Поговорим об этике. - М.: Московская правда, 1991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а В.А. Задачи и упражнения по этике. - Петрозаводск: Петрозаводский университет, 1993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: мыслители прошлого и настоящего о его жизни, смерти и бессмертии.М.: Республика, 1995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кин А.Ф., Шварцман К.А. 20 век и моральные ценности человечества. - М.: Мысль, 1968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 и мораль. Философско- этические проблемы воспитания. - М.: Б, и., 1990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роимсон В.П. Генетика этики и эстетики. - СПб: Талисман, 199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е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рикова С. Ю. Экспериментальная работа в ДОУ по художественно-эстетическому воспитанию. – [Б.м.], 201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 Бычков В.В</w:t>
      </w:r>
      <w:r>
        <w:rPr>
          <w:rFonts w:eastAsia="Arial Unicode MS" w:cs="Times New Roman" w:ascii="Times New Roman" w:hAnsi="Times New Roman"/>
          <w:sz w:val="28"/>
          <w:szCs w:val="28"/>
        </w:rPr>
        <w:t>. Эстетика. Учебник. – М., 201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Бычков В.В</w:t>
      </w:r>
      <w:r>
        <w:rPr>
          <w:rFonts w:eastAsia="Arial Unicode MS" w:cs="Times New Roman" w:ascii="Times New Roman" w:hAnsi="Times New Roman"/>
          <w:sz w:val="28"/>
          <w:szCs w:val="28"/>
        </w:rPr>
        <w:t>. Древнерусская эстетика. – М., 201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Барт Р</w:t>
      </w:r>
      <w:r>
        <w:rPr>
          <w:rFonts w:eastAsia="Arial Unicode MS" w:cs="Times New Roman" w:ascii="Times New Roman" w:hAnsi="Times New Roman"/>
          <w:sz w:val="28"/>
          <w:szCs w:val="28"/>
        </w:rPr>
        <w:t>. Cameralucida. Комментарий к фотографии. – М., 2013.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5.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Вазари Дж</w:t>
      </w:r>
      <w:r>
        <w:rPr>
          <w:rFonts w:eastAsia="Arial Unicode MS" w:cs="Times New Roman" w:ascii="Times New Roman" w:hAnsi="Times New Roman"/>
          <w:sz w:val="28"/>
          <w:szCs w:val="28"/>
        </w:rPr>
        <w:t>. Жизнеописание наиболее знаменитых живописцев, ваятелей и зодчих. В 5-ти тт. – М., 2011.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6.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 Долгов К.М</w:t>
      </w:r>
      <w:r>
        <w:rPr>
          <w:rFonts w:eastAsia="Arial Unicode MS" w:cs="Times New Roman" w:ascii="Times New Roman" w:hAnsi="Times New Roman"/>
          <w:sz w:val="28"/>
          <w:szCs w:val="28"/>
        </w:rPr>
        <w:t>. От Киркегора до Камю. Философия, эстетика, культура. 2-е изд., доп. – М., 2011.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7.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Кормин Н.А.</w:t>
      </w:r>
      <w:r>
        <w:rPr>
          <w:rFonts w:eastAsia="Arial Unicode MS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Эстетическая герменевтика познания. М., 2013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8.</w:t>
      </w:r>
      <w:r>
        <w:rPr>
          <w:rStyle w:val="Emphasis"/>
          <w:rFonts w:eastAsia="Arial Unicode MS" w:cs="Times New Roman" w:ascii="Times New Roman" w:hAnsi="Times New Roman"/>
          <w:i w:val="false"/>
          <w:sz w:val="28"/>
          <w:szCs w:val="28"/>
        </w:rPr>
        <w:t>Подорога В.А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Kairos, критический момент. Актуальное произведение искусства на марше. – М., 2013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Эстетика как образ жизни : [сб. статей] / РАН, Ин-т философии ; [сост. и науч. ред. М. А. Кукарцева]. - М. :Канон+РООИ "Реабилитация", 20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Подольская Е. А. Эстетика : кредитно-модульный курс : учеб.пособие для бакалавров / Подольская Е. А., Лихвар Е. А. - М. : Дашков и К, 2012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мус В.Ф. Вопросы теории и истории эстетики. - М., 196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хтин М. М. Вопросы литературы и эстетики. Исследования разных течение. - М., 1975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ев Ю.Б. Эстетика: В 2-х т. - Смоленск, 199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лецов Г.П. Эстетика в системе философского знания. - Л., 1984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ыга А.В. Принципы эстетики. - М., 198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ненко О. В. Хрестоматия по эстетике. - М., 1995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ов А.А., Куликов Г.И. Методологические проблемы эстетика. - М.:, 1982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эстетики : Памятники мировой эстетической мысли. - Т.1-5. - М., 1962-1970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словарь по эстетике. - М., 1980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цун О. А. Эстетика. - М., 199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чук Л. Т. и др. Эстетика: Учебник / За заг. ред Л. Левчук. - К., 199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чук Л., Олещенко О. Основы эстетики : Навч. Пособие. - К., 2000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сянников М. Ф. История эстетической мысли. - М., 197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художественной культуры. Часть 1. История и теория мировой художественной культуры. - Харьков, 199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тников Л. А. Эстетическое сознание: сущность и специфика. - М., 1985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вилова Т.А. Эстетические категории. - Киев - Одесса, 197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ь В. Научно-образовательные концепции в светлую эстетику // Образование и управление. - 1997. - №3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ая культура. Сокращенный словарь / За ред.В.О. Лозового. - Харьков, 1996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цов Е.В. Эстетическое воспитание: пути и проблемы. - М., 198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аков В.П. Очерки по истории эстетики. - М., 197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мунек Е. Эстетика и всеобщая история искусств. - М., 1980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ка: Словарь. - М., 1990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ка: Учебн.пособие / Под ред.В.А.Лозового. - Сумы, 199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ка: Учебное пособие / Л. Т.Левчук, Д.Ю. Кучерюк, В.И. Панченко - К., 1991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 Е.Г. Эстетика. - М., 199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онов В.Р. Дизайн и искусство. Сэр. "Эстетика" - М., 1984. - №2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ев Ю.Б. Критика современных буржуазных эстетических концепций. - М., 197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ицкий Е.К. и др. Бытие человека в культуре (опыт онтологического подхода). - К., 1992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ыдов Ю.Н. Искусство как социологический феномен. - М., 196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с Дж. Инженерное и художественное конструирование. - М., 1976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ченко Е.А., Титаренко Т.М. Личность : конфликт, гармония. - К., 198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ая эстетика и теория литературы 19-20 вв. - М., 198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ева П. Р. История искусств: Художественная картина мира. - Караганда, 1996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 И.П. Постструктурализм. Деконструктивизм. Постмодернизм. - М., 1996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рский А.С. Диалектика эстетического процесса. Генезис чувственной культуры. - К., 1982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кова О. В., Межевая Н.Г., Святош Л. М. Эстетическая деятельность и сферы ее выявления. - Х.,1994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ы В. Искусство быть собой. - М., 1991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ачев Д.С. Очерки по философии художественного творчества. - СПб, 1996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ев А.Ф. История античной эстетика. - М., 1963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ев А.Ф. Эстетика Возрождения. - М., 1978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ман Ю.М. Об искусстве. - СПб, 1995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н Ю. Русская философская эстетика. - М., 196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ичева Л. Н. Эстетическое развитие личности и  ее творческий потенциал. - М., 1985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арьковская школа дизайна. - М. 1992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ие категории и искусство. - Кишинев, 198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лова Т.А. Эстетические категории. - Киев-Одесса, 1977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н Ю.П. Русская философская эстетика. - М., 1969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ич Л. Н. Красота. Добро. Истина: Очерк истории эстетической аксиологии. - М., 1994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3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00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2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>
      <w:rFonts w:ascii="Times New Roman" w:hAnsi="Times New Roman" w:cs="Times New Roman"/>
    </w:rPr>
  </w:style>
  <w:style w:type="character" w:styleId="Style13">
    <w:name w:val="Основной текст + Полужирный"/>
    <w:qFormat/>
    <w:rPr>
      <w:b/>
      <w:bCs/>
      <w:sz w:val="24"/>
      <w:szCs w:val="24"/>
      <w:lang w:val="ru-RU" w:bidi="ar-S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аголовок диссертации 1"/>
    <w:basedOn w:val="Normal"/>
    <w:next w:val="Normal"/>
    <w:qFormat/>
    <w:pPr>
      <w:spacing w:lineRule="auto" w:line="480"/>
      <w:jc w:val="center"/>
    </w:pPr>
    <w:rPr>
      <w:rFonts w:ascii="Times New Roman" w:hAnsi="Times New Roman" w:eastAsia="Times New Roman" w:cs="Times New Roman"/>
      <w:caps/>
      <w:sz w:val="28"/>
      <w:lang w:val="ru-RU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ET;Times New Roman" w:hAnsi="TimesET;Times New Roman" w:eastAsia="Times New Roman" w:cs="TimesET;Times New Roman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sz w:val="22"/>
      <w:szCs w:val="22"/>
      <w:lang w:val="uk-UA"/>
    </w:rPr>
  </w:style>
  <w:style w:type="paragraph" w:styleId="WWHeading2">
    <w:name w:val="WW-Heading 2"/>
    <w:basedOn w:val="Normal"/>
    <w:qFormat/>
    <w:pPr>
      <w:widowControl w:val="false"/>
      <w:autoSpaceDE w:val="false"/>
      <w:ind w:left="66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header" Target="head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Пользователь Windows</cp:lastModifiedBy>
  <cp:lastPrinted>2021-11-12T11:21:00Z</cp:lastPrinted>
  <dcterms:modified xsi:type="dcterms:W3CDTF">2025-01-15T09:31:00Z</dcterms:modified>
  <cp:revision>53</cp:revision>
  <dc:subject/>
  <dc:title/>
</cp:coreProperties>
</file>